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№  </w:t>
      </w:r>
      <w:r>
        <w:rPr>
          <w:sz w:val="20"/>
        </w:rPr>
        <w:t>8-1 от10.02.202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Распределение  бюджетных ассигнований местного бюджета на 2021 год и на плановый период 2022 и 2023годов                                                                             по разделам, подразделам, целевым статьям,   группам, подгруппам видов расходов, функциональной классификации расходов бюджетов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рублей)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40"/>
        <w:gridCol w:w="1440"/>
        <w:gridCol w:w="562"/>
        <w:gridCol w:w="1275"/>
        <w:gridCol w:w="1276"/>
        <w:gridCol w:w="1495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63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3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04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100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10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22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2 0 </w:t>
            </w:r>
            <w:r>
              <w:rPr>
                <w:sz w:val="18"/>
                <w:szCs w:val="18"/>
              </w:rPr>
              <w:t xml:space="preserve">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Домбаровского района Оренбургской области на среднесрочную перспективу  (2019-2024 годы, до 2033 года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868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/>
        <w:t xml:space="preserve">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1-02-09T11:38:00Z</cp:lastPrinted>
  <dcterms:modified xsi:type="dcterms:W3CDTF">2021-02-09T06:39:00Z</dcterms:modified>
  <cp:revision>140</cp:revision>
  <dc:subject/>
  <dc:title/>
</cp:coreProperties>
</file>