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 решению 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tabs>
          <w:tab w:val="clear" w:pos="708"/>
          <w:tab w:val="left" w:pos="3225" w:leader="none"/>
          <w:tab w:val="right" w:pos="149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8-1  от  10.02. 202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местного бюджета по разделам, подразделам, целевым статьям расходов, группам и подгруппам,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ам расходов ведомственной классификации, расходов бюджетов Российской Федерации на 2021 год и плановый период 2022 и 2023 годов.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рублей)                                                                                                                      </w:t>
      </w:r>
    </w:p>
    <w:tbl>
      <w:tblPr>
        <w:tblW w:w="157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30"/>
        <w:gridCol w:w="540"/>
        <w:gridCol w:w="1440"/>
        <w:gridCol w:w="562"/>
        <w:gridCol w:w="1454"/>
        <w:gridCol w:w="1243"/>
        <w:gridCol w:w="33"/>
        <w:gridCol w:w="1316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950" w:leader="none"/>
                <w:tab w:val="left" w:pos="6630" w:leader="none"/>
              </w:tabs>
              <w:ind w:right="10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6364,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791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48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0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4 00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721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1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1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1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1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1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13,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 за счет областных средст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21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П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здание и развитие инфраструктуры в сельских территориях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b w:val="false"/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2,8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686,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035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02-09T11:41:00Z</cp:lastPrinted>
  <dcterms:modified xsi:type="dcterms:W3CDTF">2021-02-09T06:42:00Z</dcterms:modified>
  <cp:revision>123</cp:revision>
  <dc:subject/>
  <dc:title/>
</cp:coreProperties>
</file>