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8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расночабанский сельсовет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омбар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8-1    от  10 .02. 2021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ПРОГРАММНЫМ НАПРАВЛЕНИЯМ ДЕЯТЕЛЬНОСТИ), РАЗДЕЛАМ, ПОДРАЗДЕЛАМ, ГРУППАМ И ПОДГРУППАМ ВИДОВ РАСХОДОВ КЛАССИФИКАЦИИ РАСХОДОВ  НА 2021 ГОД  И НА ПЛАНОВЫЙ ПЕРИОД  2022-2023 г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  <w:gridCol w:w="720"/>
        <w:gridCol w:w="720"/>
        <w:gridCol w:w="900"/>
        <w:gridCol w:w="1494"/>
        <w:gridCol w:w="1206"/>
        <w:gridCol w:w="1260"/>
      </w:tblGrid>
      <w:tr>
        <w:trPr>
          <w:tblHeader w:val="true"/>
          <w:trHeight w:val="66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.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7213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13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33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 и содержанию улично-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13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9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5213,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319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7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 за счет облас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9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 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9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Содержание муниципального жилищн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90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02 0 П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02 0 П5 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 xml:space="preserve">02 0 П5 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2163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25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254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42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 </w:t>
            </w:r>
            <w:r>
              <w:rPr>
                <w:b/>
                <w:iCs/>
                <w:sz w:val="18"/>
                <w:szCs w:val="18"/>
              </w:rPr>
              <w:t>1940373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948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259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40373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948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3441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0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84048,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4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7384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Основное мероприятие: «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»</w:t>
            </w:r>
          </w:p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2272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4458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8686,1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50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02-09T11:52:00Z</cp:lastPrinted>
  <dcterms:modified xsi:type="dcterms:W3CDTF">2021-02-09T06:52:00Z</dcterms:modified>
  <cp:revision>134</cp:revision>
  <dc:subject/>
  <dc:title/>
</cp:coreProperties>
</file>