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568" w:leader="none"/>
          <w:tab w:val="right" w:pos="15137" w:leader="none"/>
        </w:tabs>
        <w:ind w:right="-73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568" w:leader="none"/>
          <w:tab w:val="right" w:pos="15137" w:leader="none"/>
        </w:tabs>
        <w:ind w:right="-7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568" w:leader="none"/>
          <w:tab w:val="right" w:pos="15137" w:leader="none"/>
        </w:tabs>
        <w:ind w:right="-73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5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  решению Совета депутатов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Муниципального образова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Красночабанский сельсовет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Домбаровского района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Оренбургской области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№ </w:t>
      </w:r>
      <w:r>
        <w:rPr>
          <w:sz w:val="20"/>
        </w:rPr>
        <w:t>18-2 от 27.12.2021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  <w:r>
        <w:rPr>
          <w:b/>
          <w:sz w:val="20"/>
        </w:rPr>
        <w:t xml:space="preserve">Распределение  бюджетных ассигнований местного бюджета на 2021 год и на плановый период 2022 и 2023годов                                                                             по разделам, подразделам, целевым статьям,   группам, подгруппам видов расходов, функциональной классификации расходов бюджетов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рублей)   </w:t>
      </w:r>
      <w:r>
        <w:rPr/>
        <w:t xml:space="preserve">                                                                                                                   </w:t>
      </w:r>
    </w:p>
    <w:tbl>
      <w:tblPr>
        <w:tblW w:w="151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425"/>
        <w:gridCol w:w="425"/>
        <w:gridCol w:w="1276"/>
        <w:gridCol w:w="567"/>
        <w:gridCol w:w="1276"/>
        <w:gridCol w:w="1275"/>
        <w:gridCol w:w="1418"/>
        <w:gridCol w:w="1134"/>
        <w:gridCol w:w="1276"/>
      </w:tblGrid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г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 с уточнение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2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023 г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43561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965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552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979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5221,5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ов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20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820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Реализация муниципальной политики на территории муниципального образования Красночабанский сельсовет Домбаровского района Оренбургской области»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еятельности главы сельсовета и аппарата 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 высших исполнительных  органов государственной власти субъектов Российской Федерации 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7570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65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253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829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59,5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</w:t>
            </w:r>
            <w:r>
              <w:rPr>
                <w:b/>
                <w:sz w:val="18"/>
                <w:szCs w:val="18"/>
              </w:rPr>
              <w:t>«Реализация муниципальной политики на территории муниципального образования Красночабанский сельсовет Домбаровского района Оренбургской области»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7570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65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253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829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59,5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существление деятельности  аппарата 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7570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253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829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59,5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7570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253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829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59,5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14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1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029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459,5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245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93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639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,00</w:t>
            </w:r>
          </w:p>
        </w:tc>
      </w:tr>
      <w:tr>
        <w:trPr>
          <w:trHeight w:val="337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 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84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428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 налоговых и таможенных органов и органов финансового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программны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униципальной в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</w:tr>
      <w:tr>
        <w:trPr>
          <w:trHeight w:val="70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 1 00 100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</w:tr>
      <w:tr>
        <w:trPr>
          <w:trHeight w:val="70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программны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 программны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ские взносы в Совет Ассоциации  муниципальных образований Оренбург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4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</w:t>
            </w:r>
            <w:r>
              <w:rPr>
                <w:b/>
                <w:sz w:val="18"/>
                <w:szCs w:val="18"/>
              </w:rPr>
              <w:t>«Реализация муниципальной политики на территории муниципального образования Красночабанский сельсовет Домбаровского района Оренбургской области»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96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9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0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113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осуществления переданных полномоч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6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13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6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13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6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13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3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7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жарная безопасность и защита населения и территории муниципального образования Красночабанский сельсовет Домбаровского района Оренбургской области от чрезвычайных ситуаций на 2019-2024 годы»</w:t>
              <w:tab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8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инансовое обеспечение мероприятий по пожарной безопасности»</w:t>
              <w:tab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8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8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1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8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добровольной народной дружин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 дружинни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9186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0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9086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5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619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/>
            </w:pPr>
            <w:r>
              <w:rPr>
                <w:rStyle w:val="317pt"/>
                <w:b w:val="false"/>
                <w:bCs w:val="false"/>
                <w:sz w:val="18"/>
                <w:szCs w:val="18"/>
              </w:rPr>
              <w:t xml:space="preserve">Муниципальная программа комплексного социально-экономического развития Красночабанского сельсовета 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Домбаровского района Оренбургской обла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31"/>
                <w:bCs w:val="false"/>
                <w:sz w:val="18"/>
                <w:szCs w:val="18"/>
              </w:rPr>
              <w:t xml:space="preserve"> </w:t>
            </w:r>
            <w:r>
              <w:rPr>
                <w:rStyle w:val="31"/>
                <w:bCs w:val="false"/>
                <w:sz w:val="18"/>
                <w:szCs w:val="18"/>
              </w:rPr>
              <w:t>на среднесрочную перспективу (2019-2024 годы, до 2033 год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/>
            </w:pPr>
            <w:r>
              <w:rPr>
                <w:rStyle w:val="317pt"/>
                <w:b/>
                <w:bCs w:val="false"/>
                <w:sz w:val="18"/>
                <w:szCs w:val="18"/>
              </w:rPr>
              <w:t>Основные мероприятия «Мероприятия в области водного хозяй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>
                <w:rStyle w:val="317pt"/>
                <w:bCs w:val="false"/>
                <w:sz w:val="18"/>
                <w:szCs w:val="18"/>
              </w:rPr>
            </w:pPr>
            <w:r>
              <w:rPr>
                <w:rStyle w:val="317pt"/>
                <w:b/>
                <w:bCs w:val="false"/>
                <w:sz w:val="18"/>
                <w:szCs w:val="18"/>
              </w:rPr>
              <w:t>Страхование водного объекта (плотин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6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>
                <w:rStyle w:val="317p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6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7213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11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165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19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 транспортной инфраструктуры в МО Красночабанский сельсовет на 2019-2024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7213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11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165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19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Финансовое обеспечение мероприятий  по ремонту  улично- дорожной се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371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37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165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190,00</w:t>
            </w:r>
          </w:p>
        </w:tc>
      </w:tr>
      <w:tr>
        <w:trPr>
          <w:trHeight w:val="115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монту и содержанию улично-дорожной се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371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37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165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12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371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37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165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12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ертиза сметной докумен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инансовое обеспечение мероприятий  по ремонту улично- дорожной сети» за счет областных сред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0684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67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00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для софинансирования расходов по капитальному ремонту и ремонту автомобильных дорог общего пользования населенных пун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0 02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4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0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235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00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0 02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4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0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5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00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для софинансирования расходов по капитальному ремонту и ремонту автомобильных дорог общего пользования населенных пун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0 02 </w:t>
            </w:r>
            <w:r>
              <w:rPr>
                <w:sz w:val="18"/>
                <w:szCs w:val="18"/>
                <w:lang w:val="en-US"/>
              </w:rPr>
              <w:t>S1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80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932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2 0 02 </w:t>
            </w:r>
            <w:r>
              <w:rPr>
                <w:sz w:val="18"/>
                <w:szCs w:val="18"/>
                <w:lang w:val="en-US"/>
              </w:rPr>
              <w:t>S1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80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932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7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/>
            </w:pPr>
            <w:r>
              <w:rPr>
                <w:rStyle w:val="317pt"/>
                <w:b w:val="false"/>
                <w:bCs w:val="false"/>
                <w:sz w:val="18"/>
                <w:szCs w:val="18"/>
              </w:rPr>
              <w:t xml:space="preserve">Муниципальная программа комплексного социально-экономического развития Красночабанского сельсовета 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Домбаровского района Оренбургской обла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31"/>
                <w:bCs w:val="false"/>
                <w:sz w:val="18"/>
                <w:szCs w:val="18"/>
              </w:rPr>
              <w:t xml:space="preserve"> </w:t>
            </w:r>
            <w:r>
              <w:rPr>
                <w:rStyle w:val="31"/>
                <w:bCs w:val="false"/>
                <w:sz w:val="18"/>
                <w:szCs w:val="18"/>
              </w:rPr>
              <w:t>на среднесрочную перспективу (2019-2024 годы, до 2033 год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7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« «Финансовое обеспечение мероприятий в области национальной экономик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7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готовке документов для внесения сведений о границах муниципальных образований в ЕГР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4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7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4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7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7041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42868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27542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 транспортной инфраструктуры в МО Красночабанский сельсовет на 2019-2024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муниципального жилищного фонд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содержанию жилищного ф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18"/>
                <w:szCs w:val="18"/>
              </w:rPr>
            </w:pPr>
            <w:r>
              <w:rPr>
                <w:color w:val="0F243E"/>
                <w:sz w:val="18"/>
                <w:szCs w:val="18"/>
              </w:rPr>
              <w:t>02 0 03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color w:val="0F243E"/>
                <w:sz w:val="18"/>
                <w:szCs w:val="18"/>
              </w:rPr>
            </w:pPr>
            <w:r>
              <w:rPr>
                <w:b w:val="false"/>
                <w:color w:val="0F243E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18"/>
                <w:szCs w:val="18"/>
              </w:rPr>
            </w:pPr>
            <w:r>
              <w:rPr>
                <w:color w:val="0F243E"/>
                <w:sz w:val="18"/>
                <w:szCs w:val="18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F243E"/>
                <w:sz w:val="18"/>
                <w:szCs w:val="18"/>
              </w:rPr>
            </w:pPr>
            <w:r>
              <w:rPr>
                <w:color w:val="0F243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18"/>
                <w:szCs w:val="18"/>
              </w:rPr>
            </w:pPr>
            <w:r>
              <w:rPr>
                <w:color w:val="0F243E"/>
                <w:sz w:val="18"/>
                <w:szCs w:val="18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584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615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 транспортной инфраструктуры в МО Красночабанский сельсовет на 2019-2024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584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615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объектов водоснабжения»</w:t>
              <w:tab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702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29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объектов вод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4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702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29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4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702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29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оритетный проект "Вовлечение жителей муниципальных образований Оренбургской области в процесс выбора и реализации проектов развития общественной инфраструктуры, основанных на местных инициатива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2 0 П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88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3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(ремонт водопровод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2 0 П5 </w:t>
            </w:r>
            <w:r>
              <w:rPr>
                <w:sz w:val="18"/>
                <w:szCs w:val="18"/>
                <w:lang w:val="en-US"/>
              </w:rPr>
              <w:t>S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88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3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000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02 0 </w:t>
            </w:r>
            <w:r>
              <w:rPr>
                <w:sz w:val="18"/>
                <w:szCs w:val="18"/>
              </w:rPr>
              <w:t xml:space="preserve">П5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88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3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4662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177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289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 транспортной инфраструктуры в МО Красночабанский сельсовет на 2019-2024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72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177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0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инансовое обеспечение мероприятий по благоустройству территории»</w:t>
              <w:tab/>
              <w:tab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72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177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0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2 0 05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72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177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0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5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72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177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0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муниципального образования Красночабанский сельсовет Домбаровского района Оренбургского района на 2021-2025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99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99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«Создание и развитие инфраструктуры в сельских территория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99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99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устройство зон отдыха, спортивных и детских игровых  площадок, площадок для занятия адаптивной физической культурой и  адаптивным спортом для лиц с ограниченными возможностями здоров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8 0 01 </w:t>
            </w:r>
            <w:r>
              <w:rPr>
                <w:sz w:val="18"/>
                <w:szCs w:val="18"/>
                <w:lang w:val="en-US"/>
              </w:rPr>
              <w:t>L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99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99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8 0 01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99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99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400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00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317pt"/>
                <w:b w:val="false"/>
                <w:bCs w:val="false"/>
                <w:sz w:val="18"/>
                <w:szCs w:val="18"/>
              </w:rPr>
              <w:t xml:space="preserve">Муниципальная программа комплексного социально-экономического развития Красночабанского сельсовета 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 xml:space="preserve">Домбаровского района Оренбургской области на среднесрочную перспективу  (2019-2024 годы, до 2033 года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00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создания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0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здание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0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0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организации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100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3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100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03 0 03 00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100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/>
            </w:pPr>
            <w:r>
              <w:rPr>
                <w:rStyle w:val="317pt"/>
                <w:b w:val="false"/>
                <w:bCs w:val="false"/>
                <w:sz w:val="18"/>
                <w:szCs w:val="18"/>
              </w:rPr>
              <w:t xml:space="preserve">Муниципальная программа комплексного социально-экономического развития Красночабанского сельсовета 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Домбаровского района Оренбургской области</w:t>
            </w:r>
          </w:p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31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на среднесрочную перспективу (2019-2024 годы, до 2033 год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создания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чебно- 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</w:tr>
      <w:tr>
        <w:trPr>
          <w:trHeight w:val="323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2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/>
            </w:pPr>
            <w:r>
              <w:rPr>
                <w:rStyle w:val="317pt"/>
                <w:b w:val="false"/>
                <w:bCs w:val="false"/>
                <w:sz w:val="18"/>
                <w:szCs w:val="18"/>
              </w:rPr>
              <w:t xml:space="preserve">Муниципальная программа комплексного социально-экономического развития Красночабанского сельсовета 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Домбаровского района Оренбургской области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31"/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rStyle w:val="31"/>
                <w:b w:val="false"/>
                <w:bCs/>
                <w:sz w:val="18"/>
                <w:szCs w:val="18"/>
              </w:rPr>
              <w:t>на среднесрочную перспективу (2019-2024 годы, до 2033 год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социальной поддержки граждан»</w:t>
              <w:tab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казание материальной помощи гражданам и проведение мероприятий социальной направл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1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1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1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81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2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/>
            </w:pPr>
            <w:r>
              <w:rPr>
                <w:rStyle w:val="317pt"/>
                <w:b w:val="false"/>
                <w:bCs w:val="false"/>
                <w:sz w:val="18"/>
                <w:szCs w:val="18"/>
              </w:rPr>
              <w:t xml:space="preserve">Муниципальная программа комплексного социально-экономического развития Красночабанского сельсовета 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Домбаровского района Оренбургской области</w:t>
            </w:r>
          </w:p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31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на среднесрочную перспективу (2019-2024 годы, до 2033 год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 </w:t>
            </w: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81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2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81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2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940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5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1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940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5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1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9400,0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72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58,50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1252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0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035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50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6383,00</w:t>
            </w:r>
          </w:p>
        </w:tc>
      </w:tr>
    </w:tbl>
    <w:p>
      <w:pPr>
        <w:pStyle w:val="Normal"/>
        <w:tabs>
          <w:tab w:val="clear" w:pos="708"/>
          <w:tab w:val="left" w:pos="535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7568" w:leader="none"/>
          <w:tab w:val="right" w:pos="15300" w:leader="none"/>
        </w:tabs>
        <w:ind w:right="-550" w:hanging="0"/>
        <w:rPr>
          <w:sz w:val="20"/>
        </w:rPr>
      </w:pPr>
      <w:r>
        <w:rPr>
          <w:sz w:val="20"/>
        </w:rPr>
        <w:t xml:space="preserve">                                    </w:t>
      </w:r>
    </w:p>
    <w:p>
      <w:pPr>
        <w:pStyle w:val="Normal"/>
        <w:tabs>
          <w:tab w:val="clear" w:pos="708"/>
          <w:tab w:val="center" w:pos="7568" w:leader="none"/>
          <w:tab w:val="right" w:pos="15300" w:leader="none"/>
        </w:tabs>
        <w:ind w:right="-550" w:hanging="0"/>
        <w:rPr>
          <w:sz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568" w:leader="none"/>
          <w:tab w:val="right" w:pos="15300" w:leader="none"/>
        </w:tabs>
        <w:ind w:right="-550" w:hanging="0"/>
        <w:rPr>
          <w:sz w:val="20"/>
        </w:rPr>
      </w:pPr>
      <w:r>
        <w:rPr/>
        <w:t xml:space="preserve">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638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28"/>
      <w:lang w:val="ru-RU" w:bidi="ar-SA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  <w:lang w:bidi="ar-SA"/>
    </w:rPr>
  </w:style>
  <w:style w:type="character" w:styleId="317pt">
    <w:name w:val="Основной текст (3) + 17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89" w:before="3600" w:after="0"/>
    </w:pPr>
    <w:rPr>
      <w:b/>
      <w:bCs/>
      <w:szCs w:val="28"/>
      <w:shd w:fill="FFFFFF" w:val="clear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52:00Z</dcterms:created>
  <dc:creator>1</dc:creator>
  <dc:description/>
  <cp:keywords/>
  <dc:language>en-US</dc:language>
  <cp:lastModifiedBy>buhgalter</cp:lastModifiedBy>
  <cp:lastPrinted>2021-12-27T13:07:00Z</cp:lastPrinted>
  <dcterms:modified xsi:type="dcterms:W3CDTF">2021-12-27T08:39:00Z</dcterms:modified>
  <cp:revision>172</cp:revision>
  <dc:subject/>
  <dc:title/>
</cp:coreProperties>
</file>