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8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расночабанский сельсовет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омбар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18-2   от  27.12. 2021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ПРЕДЕЛЕНИЕ БЮДЖЕТНЫХ АССИГНОВАНИЙ МЕСТНОГО БЮДЖЕТА ПО ЦЕЛЕВЫМ СТАТЬЯМ (МУНИЦИПАЛЬНЫМ ПРОГРАММАМ КРАСНОЧАБАНСКОГО СЕЛЬСОВЕТА И НЕПРОГРАММНЫМ НАПРАВЛЕНИЯМ ДЕЯТЕЛЬНОСТИ), РАЗДЕЛАМ, ПОДРАЗДЕЛАМ, ГРУППАМ И ПОДГРУППАМ ВИДОВ РАСХОДОВ КЛАССИФИКАЦИИ РАСХОДОВ  НА 2021 ГОД  И НА ПЛАНОВЫЙ ПЕРИОД  2022-2023 г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76"/>
        <w:gridCol w:w="567"/>
        <w:gridCol w:w="567"/>
        <w:gridCol w:w="567"/>
        <w:gridCol w:w="1217"/>
        <w:gridCol w:w="10"/>
        <w:gridCol w:w="10"/>
        <w:gridCol w:w="1106"/>
        <w:gridCol w:w="10"/>
        <w:gridCol w:w="20"/>
        <w:gridCol w:w="1454"/>
        <w:gridCol w:w="1206"/>
        <w:gridCol w:w="1260"/>
      </w:tblGrid>
      <w:tr>
        <w:trPr>
          <w:tblHeader w:val="true"/>
          <w:trHeight w:val="660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точнение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.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82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996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бровольной народной дружин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дружи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color w:val="000000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1"/>
                <w:bCs w:val="false"/>
                <w:color w:val="000000"/>
                <w:sz w:val="18"/>
                <w:szCs w:val="18"/>
              </w:rPr>
              <w:t>на среднесрочную перспективу (2019-2024годы, до 203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Основные мероприятия «Мероприятия в области вод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Страхование водного объекта (плот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6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6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2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7213,1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0100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7113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улично-дорожной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71,1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71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33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 и содержанию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319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8371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319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7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улично-дорожной сети» за счет облас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6842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90100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674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9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2 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4041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0500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32354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9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 xml:space="preserve">02 0 02 </w:t>
            </w:r>
            <w:r>
              <w:rPr>
                <w:iCs/>
                <w:sz w:val="18"/>
                <w:szCs w:val="18"/>
                <w:lang w:val="en-US"/>
              </w:rPr>
              <w:t>S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502801.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-9600.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320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color w:val="000000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Style w:val="31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1"/>
                <w:bCs w:val="false"/>
                <w:color w:val="000000"/>
                <w:sz w:val="18"/>
                <w:szCs w:val="18"/>
              </w:rPr>
              <w:t>на среднесрочную перспективу (2019-2024годы, до 203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773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9877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 «Финансовое обеспечение мероприятий в области национальной эконом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773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9877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готовке документов для внесения сведений о границах муниципальных образований в Е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4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773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9877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4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773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9877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 xml:space="preserve">02 0 02 </w:t>
            </w:r>
            <w:r>
              <w:rPr>
                <w:iCs/>
                <w:sz w:val="18"/>
                <w:szCs w:val="18"/>
                <w:lang w:val="en-US"/>
              </w:rPr>
              <w:t>S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402801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402801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Содержание муниципального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584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58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584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58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584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58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02,2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97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объектов водоснабжения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8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3702,2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4297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4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8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3702,2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4297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4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8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3702,2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4297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82,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17,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02 0П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46882,2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66317,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02 0П5 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46882,2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66317,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 xml:space="preserve">02 0П5 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46882,2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66317,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color w:val="000000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на среднесрочную перспективу (2019-2024годы, до 203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21634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55901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0749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25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25400,00</w:t>
            </w:r>
          </w:p>
        </w:tc>
      </w:tr>
      <w:tr>
        <w:trPr>
          <w:trHeight w:val="49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right="640" w:hanging="0"/>
              <w:rPr>
                <w:rStyle w:val="317pt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циальной поддержки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50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right="640" w:hanging="0"/>
              <w:rPr>
                <w:rStyle w:val="317pt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казание материальной помощи гражданам и проведение мероприятий социаль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50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right="640" w:hanging="0"/>
              <w:rPr>
                <w:rStyle w:val="317pt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50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429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427570,9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4965,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532536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948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259,5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27570,99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4965,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32536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948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1344141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134414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41245,4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0393,6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81639,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8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37384,5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35428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56,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1961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961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961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9999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Основное мероприятие: «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»</w:t>
            </w:r>
          </w:p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31029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13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029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3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31029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3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31029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3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2272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4458,50</w:t>
            </w:r>
          </w:p>
        </w:tc>
      </w:tr>
      <w:tr>
        <w:trPr>
          <w:trHeight w:val="315" w:hRule="atLeast"/>
          <w:cantSplit w:val="true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1252,12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0900,00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0352,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50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4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1-12-27T13:35:00Z</cp:lastPrinted>
  <dcterms:modified xsi:type="dcterms:W3CDTF">2021-12-27T08:36:00Z</dcterms:modified>
  <cp:revision>151</cp:revision>
  <dc:subject/>
  <dc:title/>
</cp:coreProperties>
</file>