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к  решению Совета депутатов</w:t>
      </w:r>
    </w:p>
    <w:p>
      <w:pPr>
        <w:pStyle w:val="Normal"/>
        <w:jc w:val="right"/>
        <w:rPr/>
      </w:pPr>
      <w:r>
        <w:rPr>
          <w:sz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омбаров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ренбург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№   </w:t>
      </w:r>
      <w:r>
        <w:rPr>
          <w:sz w:val="20"/>
        </w:rPr>
        <w:t>18-2  от  27.12. 2021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ступление доходов в бюджет муниципального образования   по кодам видов доходов, подвидов доходов на 2021 год </w:t>
      </w:r>
    </w:p>
    <w:p>
      <w:pPr>
        <w:pStyle w:val="TextBody"/>
        <w:rPr/>
      </w:pPr>
      <w:r>
        <w:rPr>
          <w:sz w:val="22"/>
          <w:szCs w:val="22"/>
        </w:rPr>
        <w:t>и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75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41"/>
        <w:gridCol w:w="2052"/>
        <w:gridCol w:w="1418"/>
        <w:gridCol w:w="1418"/>
        <w:gridCol w:w="1525"/>
        <w:gridCol w:w="1417"/>
        <w:gridCol w:w="1418"/>
        <w:gridCol w:w="1418"/>
        <w:gridCol w:w="1418"/>
        <w:gridCol w:w="1275"/>
        <w:gridCol w:w="1877"/>
      </w:tblGrid>
      <w:tr>
        <w:trPr>
          <w:trHeight w:val="35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уточ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год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14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14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870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49927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30 01 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1654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3719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374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4871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1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3746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4871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9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1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389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3115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325274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3115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325274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0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289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289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338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3818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1 01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289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289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338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3818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 0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и обладающих земельным участком 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 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обладающих земельным участком расположенным в границах сельски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8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ую казну сельских поселений (за исключением 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0000 00 0000 13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7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5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2000 00 0000 13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5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0 00 0000 13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 поступающие в порядке возмещения расходов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5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5 10 0000 13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5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6 00000 00 0000 14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1 16 02020 02 0000 14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6 07010 10 0000 14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21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7 00000 0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7 15 000 0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sz w:val="2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10 15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 (средства, поступающие на ремонт водопрово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36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27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780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3711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36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27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780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33711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8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8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77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61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2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Bl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а субъекта Российской Федерации</w:t>
            </w:r>
          </w:p>
          <w:p>
            <w:pPr>
              <w:pStyle w:val="Normal"/>
              <w:jc w:val="both"/>
              <w:rPr>
                <w:rStyle w:val="Blk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2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 02 16001 0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 02 16001 1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ов муниципальных район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9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 на поддержку мер по обеспечению сбалансированности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 ( инициативное бюджетир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5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1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6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3" w:type="dxa"/>
              <w:jc w:val="left"/>
              <w:tblInd w:w="-6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0" w:name="dst109035"/>
                  <w:bookmarkStart w:id="1" w:name="dst109035"/>
                  <w:bookmarkEnd w:id="1"/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 сельских поселений на обеспечение комплексного развития сельских территор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1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1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13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2 07 05000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37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0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28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50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6383,00</w:t>
            </w:r>
          </w:p>
        </w:tc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34:00Z</dcterms:created>
  <dc:creator>1</dc:creator>
  <dc:description/>
  <cp:keywords/>
  <dc:language>en-US</dc:language>
  <cp:lastModifiedBy>buhgalter</cp:lastModifiedBy>
  <cp:lastPrinted>2021-03-02T16:18:00Z</cp:lastPrinted>
  <dcterms:modified xsi:type="dcterms:W3CDTF">2021-12-24T11:16:00Z</dcterms:modified>
  <cp:revision>167</cp:revision>
  <dc:subject/>
  <dc:title/>
</cp:coreProperties>
</file>