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6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 решению 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расночабанский сельсов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tabs>
          <w:tab w:val="clear" w:pos="708"/>
          <w:tab w:val="left" w:pos="3225" w:leader="none"/>
          <w:tab w:val="right" w:pos="149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>18-2 от 27.12. 2021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расходов местного бюджета по разделам, подразделам, целевым статьям расходов, группам и подгруппам,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ам расходов ведомственной классификации, расходов бюджетов Российской Федерации на 2021 год и плановый период 2022 и 2023 годов.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</w:t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67"/>
        <w:gridCol w:w="425"/>
        <w:gridCol w:w="426"/>
        <w:gridCol w:w="1417"/>
        <w:gridCol w:w="567"/>
        <w:gridCol w:w="1237"/>
        <w:gridCol w:w="20"/>
        <w:gridCol w:w="219"/>
        <w:gridCol w:w="1018"/>
        <w:gridCol w:w="10"/>
        <w:gridCol w:w="11"/>
        <w:gridCol w:w="239"/>
        <w:gridCol w:w="1357"/>
        <w:gridCol w:w="1276"/>
        <w:gridCol w:w="1275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950" w:leader="none"/>
                <w:tab w:val="left" w:pos="6630" w:leader="none"/>
              </w:tabs>
              <w:ind w:right="10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с уточн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 г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3561,9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65,46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552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79791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55221,5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46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46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46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46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245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93,6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3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384,5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428,15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9,0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4 00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32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бровольной народной дружин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дружин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9186,1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1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908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Основные мероприятия «Мероприятия в области вод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7p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Страхование водного объекта (плот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7pt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213,1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971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213,1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1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71,1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7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18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8</w:t>
            </w:r>
            <w:r>
              <w:rPr>
                <w:sz w:val="18"/>
                <w:szCs w:val="18"/>
              </w:rPr>
              <w:t>371,1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8</w:t>
            </w:r>
            <w:r>
              <w:rPr>
                <w:sz w:val="18"/>
                <w:szCs w:val="18"/>
              </w:rPr>
              <w:t>371,13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 за счет облас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42,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1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500,00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1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5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2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1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 «Финансовое обеспечение мероприятий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0411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868,4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754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4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2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84,4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61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2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84,4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61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объектов водоснабжения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02,2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02,2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4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02,2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П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2,2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1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2,2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1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2,2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1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46627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0289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благоустройству территории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здание и развитие инфраструктуры в сельских территор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b w:val="false"/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>
          <w:trHeight w:val="32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31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циальной поддержки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казание материальной помощи гражданам и проведение мероприятий социаль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51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41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51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51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8,5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252,1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900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35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0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12-27T13:37:00Z</cp:lastPrinted>
  <dcterms:modified xsi:type="dcterms:W3CDTF">2021-12-27T08:37:00Z</dcterms:modified>
  <cp:revision>147</cp:revision>
  <dc:subject/>
  <dc:title/>
</cp:coreProperties>
</file>