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к  решению Совета депутатов</w:t>
      </w:r>
    </w:p>
    <w:p>
      <w:pPr>
        <w:pStyle w:val="Normal"/>
        <w:jc w:val="right"/>
        <w:rPr/>
      </w:pPr>
      <w:r>
        <w:rPr>
          <w:sz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омбаров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ренбург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№   </w:t>
      </w:r>
      <w:r>
        <w:rPr>
          <w:sz w:val="20"/>
        </w:rPr>
        <w:t>16-1  от 15.11. 2021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ступление доходов в бюджет муниципального образования   по кодам видов доходов, подвидов доходов на 2022 год </w:t>
      </w:r>
    </w:p>
    <w:p>
      <w:pPr>
        <w:pStyle w:val="TextBody"/>
        <w:rPr/>
      </w:pPr>
      <w:r>
        <w:rPr>
          <w:sz w:val="22"/>
          <w:szCs w:val="22"/>
        </w:rPr>
        <w:t>и плановый период 2023 и 2024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8640"/>
        <w:gridCol w:w="1494"/>
        <w:gridCol w:w="1386"/>
        <w:gridCol w:w="1496"/>
        <w:gridCol w:w="239"/>
      </w:tblGrid>
      <w:tr>
        <w:trPr>
          <w:trHeight w:val="35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 дохода бюдже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9493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441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13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1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3415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43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1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3415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 01 02020 01 0000 1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редившие адвокатские кабинеты, и других лиц, занимающихся частной практикой в соотвествии со статьей 227 Налогового кодекса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1 0201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28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33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4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1 02030 01 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95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51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7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95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51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77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3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55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869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98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31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554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869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98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4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41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36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32306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3343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365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306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43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6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-295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2958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07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61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2954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2958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07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5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5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6601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601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6660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 0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2601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01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0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399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9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и обладающих земельным участком  расположенным в границах сельских посел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9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 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3886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860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86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 обладающих земельным участком расположенным в границах сельских поселени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86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0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886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6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ую казну сельских поселений (за исключением  земельных участ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46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3 0000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28,5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3 0200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28,5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06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 поступающие в порядке возмещения расходов понесенных в связи с эксплуатацией имуществ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28,5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065 1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й имущества сельских поселен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28,5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46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61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48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46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61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2648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5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5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5001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5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5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08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15001 1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 сельских поселений на выравнивание бюджетной обеспеченности </w:t>
            </w:r>
            <w:r>
              <w:rPr>
                <w:rStyle w:val="Blk"/>
                <w:sz w:val="22"/>
                <w:szCs w:val="22"/>
              </w:rPr>
              <w:t>из бюджета субъекта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105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25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8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2 02 16001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16001 1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 сельских поселений на выравнивание бюджетной обеспеченности </w:t>
            </w:r>
            <w:r>
              <w:rPr>
                <w:rStyle w:val="Blk"/>
                <w:sz w:val="22"/>
                <w:szCs w:val="22"/>
              </w:rPr>
              <w:t>из бюджетов муниципальных район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2 00 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 на поддержку мер по обеспечению сбалансированности бюдже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120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46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46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9953,5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0541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2965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56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34:00Z</dcterms:created>
  <dc:creator>1</dc:creator>
  <dc:description/>
  <cp:keywords/>
  <dc:language>en-US</dc:language>
  <cp:lastModifiedBy>specialist</cp:lastModifiedBy>
  <cp:lastPrinted>2021-11-11T15:55:00Z</cp:lastPrinted>
  <dcterms:modified xsi:type="dcterms:W3CDTF">2021-11-11T10:56:00Z</dcterms:modified>
  <cp:revision>159</cp:revision>
  <dc:subject/>
  <dc:title/>
</cp:coreProperties>
</file>