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  решению    Совета депутатов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муниципального образования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Домбаровского  района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Оренбургской области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№  </w:t>
      </w:r>
      <w:r>
        <w:rPr>
          <w:sz w:val="20"/>
        </w:rPr>
        <w:t>16-1    от  15.11.2021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атив отчислений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от федеральных, региональных и местных налогов и сборов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в бюджет муниципального образования  Красночабанский сельсовет                                                Домбаровского района Оренбургской области на 2022год и плановый период 2023-2024 гг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5"/>
        <w:gridCol w:w="6660"/>
        <w:gridCol w:w="180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поселения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ПРИБЫЛЬ, ДОХОДЫ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2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3 г.-15,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4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03 02231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СОВОКУПНЫЙ ДОХОД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ИМУЩЕСТВО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603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. обладающих земельным участком, расположенным в границах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 06043 10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 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ГОСУДАРСТВЕННОЙ ПОШЛИНЫ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7175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 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405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ИСПОЛЬЗОВАНИЯ ИМУЩЕСТВА,НАХОДЯЩЕГОСЯ В ГОСУДАРСТВЕННОЙ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Й   СОБСТВЕННОСТ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3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8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7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 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9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и местах внеуличной дорожной сети, относящихся к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14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  поселений, которые находятся ф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43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 , в 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1" w:hRule="atLeast"/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1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2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5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076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3 0154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ПРОЖАЖИ МАТЕРИАЛЬНЫХ ИНЕМАТЕРИАЛЬНЫХ АКТИВ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4 0205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 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8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недвижимого имущества бюджетных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материальных запасов по указанному имуще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4050 10 0000 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33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которые  расположены в границах сельских поселений, находятся  в федеральной собственности и осуществление  полномочий по управлению и распоряжению которыми  передано органам государственной власти субъектов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продажи земельных участков, находящихся в собственности сельских поселений, находящихся в пользование бюджетных и автоном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, находящихся в пользовании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6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7030 10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306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иватизации имущества 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 материальных 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5 0205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b/>
                <w:sz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2020 02 0000 140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3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водопользования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9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изымаемые в собственность сельского поселения в соответствии с решением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0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ее возмещение ущерба , причиненное муниципальному имуществу сельского поселения (за исключение имущества, закрепленного за муниципальными бюджетными (автономными) учреждениями, унитарными предприятиями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 финансируемого за счет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, финансируемого за счет средст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0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2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14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5030 10 001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 (средства поступающие на ремонт водопров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БЕЗВОЗМЕЗДНЫХ ПОСТУПЛЕНИЙ ОТ   ДРУГИХ БЮДЖЕТОВ БЮДЖЕТНОЙ СИСТЕМЫ РОССИЙСКОЙ ФЕДЕРАЦИИ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 15002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16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4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ам сельских 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10 0000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 бюджетам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6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1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 02 49999 10 0000 15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 ЧАСТИ  ПРОЧИХ БЕЗВОЗМЕЗДНЫХ ПОСТУПЛЕНИЙ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7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7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сельских поселений (в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 бюджетов поселений  ОТ ВОЗВРАТА ОРГАНИЗАЦИЯМИ ОСТАТКОВ СУБСИДИЙ ПРОШЛЫХ ЛЕТ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29:00Z</dcterms:created>
  <dc:creator>1</dc:creator>
  <dc:description/>
  <cp:keywords/>
  <dc:language>en-US</dc:language>
  <cp:lastModifiedBy>specialist</cp:lastModifiedBy>
  <cp:lastPrinted>2021-11-11T15:51:00Z</cp:lastPrinted>
  <dcterms:modified xsi:type="dcterms:W3CDTF">2021-11-11T10:52:00Z</dcterms:modified>
  <cp:revision>75</cp:revision>
  <dc:subject/>
  <dc:title/>
</cp:coreProperties>
</file>