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7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расночабанский сельсовет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омбар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16-1  от 15.11. 2021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ПРОГРАММНЫМ НАПРАВЛЕНИЯМ ДЕЯТЕЛЬНОСТИ), РАЗДЕЛАМ, ПОДРАЗДЕЛАМ, ГРУППАМ И ПОДГРУППАМ ВИДОВ РАСХОДОВ КЛАССИФИКАЦИИ РАСХОДОВ  НА 2022 ГОД  И НА ПЛАНОВЫЙ ПЕРИОД  2023-2024 г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  <w:gridCol w:w="720"/>
        <w:gridCol w:w="720"/>
        <w:gridCol w:w="900"/>
        <w:gridCol w:w="1494"/>
        <w:gridCol w:w="1206"/>
        <w:gridCol w:w="1260"/>
      </w:tblGrid>
      <w:tr>
        <w:trPr>
          <w:tblHeader w:val="true"/>
          <w:trHeight w:val="66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.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9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>
          <w:trHeight w:val="33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 и содержанию улично-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09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35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478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Содержание муниципального жилищн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24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держание объектов водоснаб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02 0 04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412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содержанию объектов водоснаб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4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412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4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412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Финансовое обеспечение мероприятий по благоустройству территор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5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5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2410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737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347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0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34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rStyle w:val="317pt"/>
                <w:b/>
                <w:bCs w:val="false"/>
                <w:sz w:val="18"/>
                <w:szCs w:val="18"/>
              </w:rPr>
              <w:t>Основные мероприятия «Финансове обеспечение  мероприятии в области национальной экономики</w:t>
            </w:r>
            <w:r>
              <w:rPr>
                <w:rStyle w:val="317pt"/>
                <w:b w:val="false"/>
                <w:bCs w:val="false"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2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rStyle w:val="317pt"/>
                <w:b/>
                <w:bCs w:val="false"/>
                <w:sz w:val="18"/>
                <w:szCs w:val="18"/>
              </w:rPr>
              <w:t>Софинансирование мероприятий по приведению документов территориального планирования и градостроительного зонирования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03 0 04 </w:t>
            </w:r>
            <w:r>
              <w:rPr>
                <w:b w:val="false"/>
                <w:sz w:val="18"/>
                <w:szCs w:val="18"/>
                <w:lang w:val="en-US"/>
              </w:rPr>
              <w:t>S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352100</w:t>
            </w:r>
            <w:r>
              <w:rPr>
                <w:b w:val="false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4 </w:t>
            </w:r>
            <w:r>
              <w:rPr>
                <w:b w:val="false"/>
                <w:sz w:val="18"/>
                <w:szCs w:val="18"/>
                <w:lang w:val="en-US"/>
              </w:rPr>
              <w:t>S</w:t>
            </w:r>
            <w:r>
              <w:rPr>
                <w:b w:val="false"/>
                <w:sz w:val="18"/>
                <w:szCs w:val="18"/>
              </w:rPr>
              <w:t>1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2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ые мероприятия «Мероприятия в области водн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6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рахование водного объекта (плот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6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6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42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97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1969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0928,45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61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01617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1268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21352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60446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552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77,45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0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20191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18"/>
                <w:szCs w:val="18"/>
              </w:rPr>
              <w:t>4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54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54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25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255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18"/>
                <w:szCs w:val="18"/>
              </w:rPr>
              <w:t>25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55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55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4611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8906,55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9953,5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05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2965,00</w:t>
            </w:r>
          </w:p>
        </w:tc>
      </w:tr>
    </w:tbl>
    <w:p>
      <w:pPr>
        <w:pStyle w:val="TextBodyIndent"/>
        <w:spacing w:before="0" w:after="120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specialist</cp:lastModifiedBy>
  <cp:lastPrinted>2021-11-11T16:03:00Z</cp:lastPrinted>
  <dcterms:modified xsi:type="dcterms:W3CDTF">2021-11-11T12:02:00Z</dcterms:modified>
  <cp:revision>137</cp:revision>
  <dc:subject/>
  <dc:title/>
</cp:coreProperties>
</file>