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к  решению    Совета депутатов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муниципального образования  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Домбаровского  района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Оренбургской области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№  </w:t>
      </w:r>
      <w:r>
        <w:rPr>
          <w:sz w:val="20"/>
        </w:rPr>
        <w:t xml:space="preserve">54-1    от 30.12. 2019 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орматив отчислений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от федеральных, региональных и местных налогов и сборов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в бюджет муниципального образования  Красночабанский сельсовет                                                Домбаровского района Оренбургской области на 2020год и плановый период 2021-2022 гг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поступлений в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по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ПРИБЫЛЬ, ДОХ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20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21 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12г.-1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0 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21г.-15,0  </w:t>
            </w:r>
          </w:p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2 г.-1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3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г.-15,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201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 г.-15,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03 02231 01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федеральным  региональным законодательство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3 0224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федеральным  региональным законодательство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3 0225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федеральным  региональным законодательством</w:t>
            </w:r>
          </w:p>
        </w:tc>
      </w:tr>
      <w:tr>
        <w:trPr>
          <w:trHeight w:val="9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3 0226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федеральным  региональным законодательством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СОВОКУПНЫЙ ДОХ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ИМУЩЕСТВ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603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. обладающих земельным участком, расположенным в границах сельских пос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 06043 10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 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ГОСУДАРСТВЕННОЙ ПОШЛИН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8 07175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 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 0405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ДОХОДОВ ОТ ИСПОЛЬЗОВАНИЯ ИМУЩЕСТВА,НАХОДЯЩЕГОСЯ В ГОСУДАРСТВЕННОЙ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Й   СОБСТВЕН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1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3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8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3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7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7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сдачи в аренду имущества 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9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и местах внеуличной дорожной сети, относящихся к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14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по соглашениям об установлении сервитута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  поселений, которые находятся ф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1 0701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8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 , в 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4051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4052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5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076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540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ДОХОДОВ ОТ ПРОЖАЖИ МАТЕРИАЛЬНЫХ ИНЕМАТЕРИАЛЬНЫХ АКТИВ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4 0205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имущества , находящегося в оперативном 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ного 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 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8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недвижимого имущества бюджетных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материальных запасов по указанному имуществ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4050 10 0000 4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 от продажи земельных участков, находящихся в собственности сельских поселений, находящихся в пользование бюджетных и автоном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, находящихся в пользовании бюджетных и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3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326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7030 10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недвижимого имущества одновременно с занятыми такими объектами 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власти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306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иватизации имущества 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404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404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 материальных 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5 0205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b/>
                <w:sz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6  02020 02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rStyle w:val="Blk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3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оответствии с договором водопользования насаждений в случае неисполнения или ненадлежащего исполнения обязательств перед муниципальным органом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 16 0709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rStyle w:val="Blk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9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изымаемые в собственность сельского поселения в соответствии с решением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3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ее возмещение ущерба , причиненное муниципальному имуществу сельского поселения (за исключение имущества, закрепленного за муниципальными бюджетными (автономными) учреждениями, унитарными предприятиями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 финансируемого за счет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(подрядчика) от его исполнения ( за исключением муниципального контракта, финансируемого за счет средст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, финансируемого за счет средст муниципального дорожного фонда сельского поселения, в связи с односторонним отказом исполнителя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0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202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14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БЕЗВОЗМЕЗДНЫХ ПОСТУПЛЕНИЙ ОТ   ДРУГИХ БЮДЖЕТОВ БЮДЖЕТНОЙ СИСТЕМЫ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 15002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4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ам сельских  поселений на строительство, модернизацию, ремонт и содержание автомобильных дорог общего пользования, в том числе дорог в поселениях ( за исключением дорог федерального значе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10 0000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 бюджетам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6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 02 49999 10 0000 15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 ЧАСТИ  ПРОЧИХ БЕЗВОЗМЕЗДНЫХ ПОСТУП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7 0502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7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сельских поселений (в бюджеты 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ДОХОДОВ  бюджетов поселений  ОТ ВОЗВРАТА ОРГАНИЗАЦИЯМИ ОСТАТКОВ СУБСИДИЙ ПРОШЛЫХ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2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 сельских поселений от возврата иными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29:00Z</dcterms:created>
  <dc:creator>1</dc:creator>
  <dc:description/>
  <cp:keywords/>
  <dc:language>en-US</dc:language>
  <cp:lastModifiedBy>buhgalter</cp:lastModifiedBy>
  <cp:lastPrinted>2019-11-12T11:59:00Z</cp:lastPrinted>
  <dcterms:modified xsi:type="dcterms:W3CDTF">2019-12-23T05:08:00Z</dcterms:modified>
  <cp:revision>58</cp:revision>
  <dc:subject/>
  <dc:title/>
</cp:coreProperties>
</file>