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№  </w:t>
      </w:r>
      <w:r>
        <w:rPr>
          <w:sz w:val="20"/>
        </w:rPr>
        <w:t>54-1 от 30.12.201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Распределение  бюджетных ассигнований местного бюджета на 2020 год и на плановый период 2021 и 2022годов                                                                             по разделам, подразделам, целевым статьям,   группам, подгруппам видов расходов, функциональной классификации расходов бюджетов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рублей)   </w:t>
      </w:r>
      <w:r>
        <w:rPr/>
        <w:t xml:space="preserve">                                                                                                                   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40"/>
        <w:gridCol w:w="1440"/>
        <w:gridCol w:w="562"/>
        <w:gridCol w:w="1275"/>
        <w:gridCol w:w="1276"/>
        <w:gridCol w:w="1495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2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508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5992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5020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28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28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9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34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4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15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1002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2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3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3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3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3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7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"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8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10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10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10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0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>
          <w:trHeight w:val="2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0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07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и содержанию улично-дорожной сети за счет областных средств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 на 2019 – 2024 годы»</w:t>
              <w:tab/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ого фонда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ого фонда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 0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объектов водоснабжения»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4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7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водоснабж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7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7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0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0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Муниципальная программа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Домбаровского района Оренбургской области на среднесрочную перспективу 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sz w:val="18"/>
                <w:szCs w:val="18"/>
                <w:lang w:val="en-US" w:eastAsia="en-US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(2019-2024 годы, до 2033 года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rStyle w:val="31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rStyle w:val="31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 w:bidi="ru-RU"/>
              </w:rPr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8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70,9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51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525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6923,09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/>
        <w:t xml:space="preserve">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19-12-18T11:03:00Z</cp:lastPrinted>
  <dcterms:modified xsi:type="dcterms:W3CDTF">2019-12-23T06:50:00Z</dcterms:modified>
  <cp:revision>105</cp:revision>
  <dc:subject/>
  <dc:title/>
</cp:coreProperties>
</file>