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Приложение № 3                                                                                                                                                                                                                               к  решению Совета депутатов</w:t>
      </w:r>
    </w:p>
    <w:p>
      <w:pPr>
        <w:pStyle w:val="Normal"/>
        <w:jc w:val="right"/>
        <w:rPr/>
      </w:pPr>
      <w:r>
        <w:rPr>
          <w:sz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</w:rPr>
        <w:t>Красночабанский сельсов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Домбаров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ренбург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</w:rPr>
        <w:t xml:space="preserve">   №   </w:t>
      </w:r>
      <w:r>
        <w:rPr>
          <w:sz w:val="20"/>
        </w:rPr>
        <w:t>54-1  от 30.12. 2019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оступление доходов в бюджет муниципального образования   по кодам видов доходов, подвидов доходов на 2020 год </w:t>
      </w:r>
    </w:p>
    <w:p>
      <w:pPr>
        <w:pStyle w:val="TextBody"/>
        <w:rPr/>
      </w:pPr>
      <w:r>
        <w:rPr>
          <w:sz w:val="22"/>
          <w:szCs w:val="22"/>
        </w:rPr>
        <w:t>и плановый период 2021 и 2022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640"/>
        <w:gridCol w:w="1440"/>
        <w:gridCol w:w="1440"/>
        <w:gridCol w:w="1496"/>
        <w:gridCol w:w="239"/>
      </w:tblGrid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 доход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03966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51238,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08858,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 01 00000 00 0000 00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93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31415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3361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 01 0200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9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314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6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1 0201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9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314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336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1 02030 01 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 03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95835,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09107,5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29727,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 03 0200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95835,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091075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29727,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3 0223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7209,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4690,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3820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3 02231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i/>
                <w:sz w:val="24"/>
                <w:szCs w:val="24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7209,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4690,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3820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3 0224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70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77,7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2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3 02241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i/>
                <w:sz w:val="24"/>
                <w:szCs w:val="24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70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77,7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2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3 0225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6777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305695,5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315650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3 0225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i/>
                <w:sz w:val="24"/>
                <w:szCs w:val="24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6777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5695,5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5650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3 0226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9321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2455,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0946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3 02261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i/>
                <w:sz w:val="24"/>
                <w:szCs w:val="24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9321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2455,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0946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 05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8000,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49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5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05 0300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8000,00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49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5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301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8000,00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9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5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 06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68914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01149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71414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1000  0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2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33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6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1 06 01030 10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2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33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46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06 06000 0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56814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68149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6814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6030 0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467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75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75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6033 1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 с организации обладающих земельным участком 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7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75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75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6040 00 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5213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2139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2139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6043 1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 с физических лиц обладающих земельным участком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5213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2139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2139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3 00000 0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17683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6832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683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3 02000 0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683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6832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683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3 02060 0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,  поступающие в порядке возмещения расходов понесенных в связи с эксплуатацией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3 02065 1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й имущества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3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6832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683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6 00000 00 0000 1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Style w:val="Blk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47" w:hanging="0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6 020200200001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47" w:hanging="0"/>
              <w:rPr/>
            </w:pPr>
            <w:r>
              <w:rPr>
                <w:b w:val="false"/>
                <w:sz w:val="22"/>
                <w:szCs w:val="22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1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4854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41287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6806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74854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41287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6806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63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865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29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5001 0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7323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865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7129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15001 1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 сельских поселений на выравнивание бюджетной обеспеченности (область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27323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268865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27129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15001 1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 (район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2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5002 00 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 на поддержку мер по обеспечению сбалансированности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/>
            </w:pPr>
            <w:r>
              <w:rPr>
                <w:sz w:val="22"/>
                <w:szCs w:val="22"/>
              </w:rPr>
              <w:t>1424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" w:hanging="0"/>
              <w:rPr/>
            </w:pPr>
            <w:r>
              <w:rPr>
                <w:b w:val="false"/>
                <w:sz w:val="22"/>
                <w:szCs w:val="22"/>
              </w:rPr>
              <w:t>1424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216000000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Style w:val="Blk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  <w:bookmarkStart w:id="0" w:name="dst109035"/>
                  <w:bookmarkStart w:id="1" w:name="dst109035"/>
                  <w:bookmarkEnd w:id="1"/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 02 30000 0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92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2637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515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18 0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21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2637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515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18 1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2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2637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515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2511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2525,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6923,09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lang w:val="ru-RU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34:00Z</dcterms:created>
  <dc:creator>1</dc:creator>
  <dc:description/>
  <cp:keywords/>
  <dc:language>en-US</dc:language>
  <cp:lastModifiedBy>buhgalter</cp:lastModifiedBy>
  <cp:lastPrinted>2019-12-18T09:12:00Z</cp:lastPrinted>
  <dcterms:modified xsi:type="dcterms:W3CDTF">2019-12-23T05:08:00Z</dcterms:modified>
  <cp:revision>121</cp:revision>
  <dc:subject/>
  <dc:title/>
</cp:coreProperties>
</file>