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>Приложение 2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к  решению  Совета депутатов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 xml:space="preserve">муниципального образования                                                 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Красночабанский сельсовет Домбаровского</w:t>
      </w:r>
    </w:p>
    <w:p>
      <w:pPr>
        <w:pStyle w:val="Normal"/>
        <w:tabs>
          <w:tab w:val="clear" w:pos="708"/>
          <w:tab w:val="left" w:pos="2680" w:leader="none"/>
        </w:tabs>
        <w:ind w:left="360" w:hanging="0"/>
        <w:jc w:val="right"/>
        <w:rPr/>
      </w:pPr>
      <w:r>
        <w:rPr>
          <w:sz w:val="20"/>
        </w:rPr>
        <w:tab/>
        <w:t xml:space="preserve">                      Района Оренбургской области                                                    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№  </w:t>
      </w:r>
      <w:r>
        <w:rPr>
          <w:sz w:val="20"/>
        </w:rPr>
        <w:t>54-1   от  30.12. 2019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Перечень главных администраторов доходов консолидированного  бюджета на 2020 год и на плановый период 2021 и 2022годов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7200"/>
      </w:tblGrid>
      <w:tr>
        <w:trPr>
          <w:trHeight w:val="90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гла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руппы, подгруппы, статьи и вида источников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униципального образования                                  Красночабанский сельсовет Домбаровского района  Оренбургской област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 08 0402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Style w:val="Blk"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 08 07175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«Государственная пошлина за выдачу органом местного самоуправления поселения специального разрешения на движение по автомобильным  дорогам  транспортных средств, осуществляющих перевозки опасных, тяжеловесных и (или)  крупногабаритных грузов, зачисляемая в бюджеты сельских поселений»;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076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оказания информационных 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2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3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red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2 10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4 02053 10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45 10 0000 4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 от продажи земельных участков, находящихся в собственности сельских поселений, находящихся в пользование бюджетных и автономных учрежд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4 07030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недвижимого имущества одновременно с занятыми такими объектами 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власти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31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ущерба при возникновении страховых случаев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7090100000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7010100000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81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(муниципальным казенным учреждением), в связи с односторонним отказом исполнителя(подрядчика) от его исполнения ( за исключением муниципального контракта, финансируемого за счет средст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82 10 0000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 в целях возмещения ущерба при расторжении муниципального контракта, , финансируемого за счет средст муниципального дорожного фонда сельского поселения, в связи с односторонним отказом исполнителя(подрядчика) от его 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20 20 1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потерь сельскохозяйственного производства, связанные с изъятием сельскохозяйственных угодий , расположенных на территориях сельских поселений ( по обязательствам, возникшим до 1 января 2008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14030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, зачисляемые в бюджеты 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1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2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9999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041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 за исключением дорог федерального знач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16 10 0000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 бюджетам 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118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 02 45160 10 0000 15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0014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 02 49999 10 0000 15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передаваемые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020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030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20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30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иными организациями остатков субсидий прошлых л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нансовый отдел Администрации муниципального образования Домбаровский район Оренбург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7 01050 10 0000 18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 поступления, зачисляемые в бюджеты сельских пос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8 05000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ечисления из бюджетов сельских поселений (в бюджеты поселений ) для осуществления возврата( зачета) излишне уплаченных или излишне взысканных сумм налогов, сборов и иных платежей ,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ind w:right="-81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29:00Z</dcterms:created>
  <dc:creator>1</dc:creator>
  <dc:description/>
  <cp:keywords/>
  <dc:language>en-US</dc:language>
  <cp:lastModifiedBy>buhgalter</cp:lastModifiedBy>
  <cp:lastPrinted>2019-12-23T12:15:00Z</cp:lastPrinted>
  <dcterms:modified xsi:type="dcterms:W3CDTF">2019-12-23T07:15:00Z</dcterms:modified>
  <cp:revision>56</cp:revision>
  <dc:subject/>
  <dc:title/>
</cp:coreProperties>
</file>