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расночабанский сельсовет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tabs>
          <w:tab w:val="clear" w:pos="708"/>
          <w:tab w:val="left" w:pos="3225" w:leader="none"/>
          <w:tab w:val="right" w:pos="149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54-1     от  30. 12. 201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местного бюджета по разделам, подразделам, целевым статьям расходов, группам и подгруппам,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ам расходов ведомственной классификации, расходов бюджетов Российской Федерации на 2020 год и плановый период 2021 и 2022 годов.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рублей)                                                                                                                      </w:t>
      </w:r>
    </w:p>
    <w:tbl>
      <w:tblPr>
        <w:tblW w:w="157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30"/>
        <w:gridCol w:w="540"/>
        <w:gridCol w:w="1440"/>
        <w:gridCol w:w="562"/>
        <w:gridCol w:w="1312"/>
        <w:gridCol w:w="36"/>
        <w:gridCol w:w="1349"/>
        <w:gridCol w:w="33"/>
        <w:gridCol w:w="1316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950" w:leader="none"/>
                <w:tab w:val="left" w:pos="6630" w:leader="none"/>
              </w:tabs>
              <w:ind w:right="10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5084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5992,5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5020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58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326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34,5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969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34,5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62,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157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9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0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19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218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3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18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3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18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3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185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3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55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"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835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107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35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107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35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107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35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07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35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07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35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07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27,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и содержанию улично-дорожной сети за счет областных средств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 0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5,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 на 2019 – 2024 годы»</w:t>
              <w:tab/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5,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ого фонда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5,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объектов водоснабжения»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75,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водоснабж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75,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275,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01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0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0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66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b w:val="false"/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8,4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70,9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511,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525,5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6923,0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19-12-23T12:18:00Z</cp:lastPrinted>
  <dcterms:modified xsi:type="dcterms:W3CDTF">2019-12-23T07:18:00Z</dcterms:modified>
  <cp:revision>104</cp:revision>
  <dc:subject/>
  <dc:title/>
</cp:coreProperties>
</file>