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8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расночабанский сельсовет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омбар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54-1    от   30 .12. 2019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ПРОГРАММНЫМ НАПРАВЛЕНИЯМ ДЕЯТЕЛЬНОСТИ), РАЗДЕЛАМ, ПОДРАЗДЕЛАМ, ГРУППАМ И ПОДГРУППАМ ВИДОВ РАСХОДОВ КЛАССИФИКАЦИИ РАСХОДОВ  НА 2020 ГОД  И НА ПЛАНОВЫЙ ПЕРИОД  2020-2021 г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  <w:gridCol w:w="720"/>
        <w:gridCol w:w="720"/>
        <w:gridCol w:w="900"/>
        <w:gridCol w:w="1494"/>
        <w:gridCol w:w="1206"/>
        <w:gridCol w:w="1260"/>
      </w:tblGrid>
      <w:tr>
        <w:trPr>
          <w:tblHeader w:val="true"/>
          <w:trHeight w:val="66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.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01 0 01 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835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10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727,09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35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0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>
          <w:trHeight w:val="33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 и содержанию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35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0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0835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710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9727,09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1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1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и содержанию улично-дорожной сети за счет областных сред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5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5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5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78275,5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ого фонда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27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27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27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21666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66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666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6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6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</w:tr>
      <w:tr>
        <w:trPr>
          <w:trHeight w:val="42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    </w:t>
            </w: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52858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52858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   </w:t>
            </w:r>
            <w:r>
              <w:rPr>
                <w:b/>
                <w:iCs/>
                <w:sz w:val="18"/>
                <w:szCs w:val="18"/>
              </w:rPr>
              <w:t>2259326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110234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109262,1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259326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110234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109262,1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27796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05434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09262,1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73157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 xml:space="preserve">Уплата  налогов, сборов и иных плате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9218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9263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95155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9218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263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155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9218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263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155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138,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20370,9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2511,2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252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6923,09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19-12-23T15:16:00Z</cp:lastPrinted>
  <dcterms:modified xsi:type="dcterms:W3CDTF">2019-12-30T03:51:00Z</dcterms:modified>
  <cp:revision>112</cp:revision>
  <dc:subject/>
  <dc:title/>
</cp:coreProperties>
</file>