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</w:t>
      </w:r>
      <w:r>
        <w:rPr>
          <w:sz w:val="20"/>
        </w:rPr>
        <w:t xml:space="preserve">к  решению    Совета депутатов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муниципального образования  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 xml:space="preserve">Красночабанский сельсовет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Домбаровского  района 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Оренбургской области                                             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№  </w:t>
      </w:r>
      <w:r>
        <w:rPr>
          <w:sz w:val="20"/>
        </w:rPr>
        <w:t>6-1    от  25.12.2020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атив отчислений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от федеральных, региональных и местных налогов и сборов</w:t>
      </w:r>
    </w:p>
    <w:p>
      <w:pPr>
        <w:pStyle w:val="Normal"/>
        <w:ind w:left="360" w:hanging="0"/>
        <w:jc w:val="center"/>
        <w:rPr/>
      </w:pPr>
      <w:r>
        <w:rPr>
          <w:b/>
          <w:sz w:val="20"/>
        </w:rPr>
        <w:t>в бюджет муниципального образования  Красночабанский сельсовет                                                Домбаровского района Оренбургской области на 2021год и плановый период 2022-2023 гг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да поступлений в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по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ПРИБЫЛЬ, ДОХ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1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2 г.-15,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23г.-1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1 0203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03 02231 01 0000 11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федеральным  региональным законодательств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СОВОКУПНЫЙ ДОХ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1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5 03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  <w:r>
              <w:rPr>
                <w:b/>
                <w:sz w:val="20"/>
              </w:rPr>
              <w:t>В ЧАСТИ НАЛОГОВ НА ИМУЩЕСТВ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0603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. обладающих земельным участком, расположенным в границах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6  06043 10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 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ГОСУДАРСТВЕННОЙ ПОШЛИН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08 07175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 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9 04053 10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ИСПОЛЬЗОВАНИЯ ИМУЩЕСТВА,НАХОДЯЩЕГОСЯ В ГОСУДАРСТВЕННОЙ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Й   СОБСТВЕН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3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208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3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7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7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 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93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и местах внеуличной дорожной сети, относящихся к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14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326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  поселений, которые находятся ф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 , в 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1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4052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2 05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076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540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ДОХОДОВ ОТ ПРОЖАЖИ МАТЕРИАЛЬНЫХ ИНЕМАТЕРИАЛЬНЫХ АКТИВ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4 0205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 , находящегося в оперативном 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реализации иного 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8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недвижимого имущества бюджетных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 выморочного и иного имущества, обращенного в доходы сельских поселений (в части реализации материальных запасов по указанному имуще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4050 10 0000 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продажи земельных участков, находящихся в собственности сельских поселений, находящихся в пользование бюджетных и автоном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4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сельских поселений , находящихся в пользовании бюджетных и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326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7030 10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недвижимого имущества одновременно с занятыми такими объектами 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власти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306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иватизации имущества 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основных средст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1404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полученные от реализации принудительного изъятого имущества, подлежащие зачислению в бюджет сельского поселения ( в части реализации  материальных  запасов по указанному имуществ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b/>
                <w:sz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rStyle w:val="Blk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6 0703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7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ы, неустойки, пени, уплаченные в соответствии с договором водопользования насаждений в случае неисполнения или ненадлежащего исполнения обязательств перед муниципальным органом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1 16 0709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rStyle w:val="Blk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0904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, изымаемые в собственность сельского поселения в соответствии с решением судов (за исключением обвинительных приговоров су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ущерба при возникновении страховых случаев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3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ее возмещение ущерба , причиненное муниципальному имуществу сельского поселения (за исключение имущества, закрепленного за муниципальными бюджетными (автономными) учреждениями, унитарными предприятиями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 финансируемого за счет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1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(муниципальным казенным учреждением), в связи с односторонним отказом исполнителя(подрядчика) от его исполнения ( за исключением муниципального контракта, финансируемого за счет средст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082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ежи в целях возмещения ущерба при расторжении муниципального контракта, , финансируемого за счет средст муниципального дорожного фонда сельского поселения, в связи с односторонним отказом исполнителя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00 10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202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4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15030 10 001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 (средства поступающие на ремонт водопров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ЧАСТИ БЕЗВОЗМЕЗДНЫХ ПОСТУПЛЕНИЙ ОТ   ДРУГИХ БЮДЖЕТОВ БЮДЖЕТНОЙ СИСТЕМЫ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 15002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16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04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бюджетам сельских 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10 0000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 бюджетам 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венц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6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02 49999 10 0000 15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 ЧАСТИ  ПРОЧИХ БЕЗВОЗМЕЗДНЫХ ПОСТУП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сельских поселений (в бюджеты 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ЧАСТИ ДОХОДОВ  бюджетов поселений  ОТ ВОЗВРАТА ОРГАНИЗАЦИЯМИ ОСТАТКОВ СУБСИДИЙ ПРОШЛЫХ Л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2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29:00Z</dcterms:created>
  <dc:creator>1</dc:creator>
  <dc:description/>
  <cp:keywords/>
  <dc:language>en-US</dc:language>
  <cp:lastModifiedBy>specialist</cp:lastModifiedBy>
  <cp:lastPrinted>2019-11-12T11:59:00Z</cp:lastPrinted>
  <dcterms:modified xsi:type="dcterms:W3CDTF">2021-01-18T12:34:00Z</dcterms:modified>
  <cp:revision>68</cp:revision>
  <dc:subject/>
  <dc:title/>
</cp:coreProperties>
</file>