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6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  решению 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расночабанский сельсов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омбаровского район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ренбургской области</w:t>
      </w:r>
    </w:p>
    <w:p>
      <w:pPr>
        <w:pStyle w:val="Normal"/>
        <w:tabs>
          <w:tab w:val="clear" w:pos="708"/>
          <w:tab w:val="left" w:pos="3225" w:leader="none"/>
          <w:tab w:val="right" w:pos="1496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18"/>
          <w:szCs w:val="18"/>
        </w:rPr>
        <w:t>6-1  от  25.12. 2020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расходов местного бюджета по разделам, подразделам, целевым статьям расходов, группам и подгруппам,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ам расходов ведомственной классификации, расходов бюджетов Российской Федерации на 2021 год и плановый период 2022 и 2023 годов.</w:t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рублей)                                                                                                                      </w:t>
      </w:r>
    </w:p>
    <w:tbl>
      <w:tblPr>
        <w:tblW w:w="157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30"/>
        <w:gridCol w:w="540"/>
        <w:gridCol w:w="1440"/>
        <w:gridCol w:w="562"/>
        <w:gridCol w:w="1454"/>
        <w:gridCol w:w="1243"/>
        <w:gridCol w:w="33"/>
        <w:gridCol w:w="131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950" w:leader="none"/>
                <w:tab w:val="left" w:pos="6630" w:leader="none"/>
              </w:tabs>
              <w:ind w:right="10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07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60,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0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0000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4 00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8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2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81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  <w:p>
            <w:pPr>
              <w:pStyle w:val="311"/>
              <w:shd w:fill="auto" w:val="clear"/>
              <w:spacing w:lineRule="auto" w:line="240" w:before="0" w:after="0"/>
              <w:ind w:right="640" w:hanging="0"/>
              <w:rPr>
                <w:b w:val="false"/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shd w:fill="FFFFFF" w:val="clear"/>
                <w:lang w:val="ru-RU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на среднесрочную перспективу (2019-2024 годы, до 2033 года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  <w:t>0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20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066" w:leader="none"/>
        </w:tabs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0-12-23T16:37:00Z</cp:lastPrinted>
  <dcterms:modified xsi:type="dcterms:W3CDTF">2020-12-23T11:39:00Z</dcterms:modified>
  <cp:revision>121</cp:revision>
  <dc:subject/>
  <dc:title/>
</cp:coreProperties>
</file>