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568" w:leader="none"/>
          <w:tab w:val="right" w:pos="15137" w:leader="none"/>
        </w:tabs>
        <w:ind w:right="-73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  решению Совета депутат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Красночабанский сельсовет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Домбаровского район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Оренбургской област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№  </w:t>
      </w:r>
      <w:r>
        <w:rPr>
          <w:sz w:val="20"/>
        </w:rPr>
        <w:t>6-1 от 25.12.2020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 xml:space="preserve">Распределение  бюджетных ассигнований местного бюджета на 2021 год и на плановый период 2022 и 2023годов                                                                             по разделам, подразделам, целевым статьям,   группам, подгруппам видов расходов, функциональной классификации расходов бюджетов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рублей)   </w:t>
      </w:r>
      <w:r>
        <w:rPr/>
        <w:t xml:space="preserve">                                                                                                                   </w:t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30"/>
        <w:gridCol w:w="540"/>
        <w:gridCol w:w="1440"/>
        <w:gridCol w:w="562"/>
        <w:gridCol w:w="1275"/>
        <w:gridCol w:w="1276"/>
        <w:gridCol w:w="1495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3 г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 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00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9791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221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главы сельсовета и аппарата 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62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 органов государственной власти субъектов Российской Федерации 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0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0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существление деятельности  аппарата управ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0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0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29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29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59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6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00,00</w:t>
            </w:r>
          </w:p>
        </w:tc>
      </w:tr>
      <w:tr>
        <w:trPr>
          <w:trHeight w:val="3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, сборов и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 00 1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1 00 1002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 программные мероприят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 в Совет Ассоциации  муниципальных образований Оренбургской обла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 00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еализация муниципальной политики на территории муниципального образования Красночабанский сельсовет Домбаровского района Оренбургской области» на 2020-2024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2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осуществления переданных полномоч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5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2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13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жарная безопасность и защита населения и территории муниципального образования Красночабанский сельсовет Домбаровского района Оренбургской области от чрезвычайных ситуаций на 2019-2024 годы»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по пожарной безопасности»</w:t>
              <w:tab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10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19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 улично- дорожной сети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90,00</w:t>
            </w:r>
          </w:p>
        </w:tc>
      </w:tr>
      <w:tr>
        <w:trPr>
          <w:trHeight w:val="1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и содержанию улично-дорожной се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2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а сметной документ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инансовое обеспечение мероприятий  по ремонту улично- дорожной сети» за счет областных средст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4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81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держание муниципального жилищного фонда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 содержанию жилищного фонд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Комплексное развитие систем коммунальной и транспортной инфраструктуры в МО Красночабанский сельсовет на 2019-2024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оритетный проект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П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ициативных проектов (ремонт водопров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2 0 П5 </w:t>
            </w:r>
            <w:r>
              <w:rPr>
                <w:sz w:val="18"/>
                <w:szCs w:val="18"/>
                <w:lang w:val="en-US"/>
              </w:rPr>
              <w:t>S14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3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0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2 0 </w:t>
            </w:r>
            <w:r>
              <w:rPr>
                <w:sz w:val="18"/>
                <w:szCs w:val="18"/>
              </w:rPr>
              <w:t xml:space="preserve">П5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4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5" w:leader="none"/>
                <w:tab w:val="center" w:pos="342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муниципального образования Красночабанский сельсовет Домбаровского района Оренбургского района на 2021-2025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8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«Создание и развитие инфраструктуры в сельских территориях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обустройство зон отдыха, спортивных и детских игровых  площадок, площадок для занятия адаптивной физической культурой и  адаптивным спортом для лиц с ограниченными возможностями здоровь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57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8 0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7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199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1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Домбаровского района Оренбургской области на среднесрочную перспективу  (2019-2024 годы, до 2033 года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54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организации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3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03 0 03 000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чебно- 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>
          <w:trHeight w:val="3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2 00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00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/>
            </w:pPr>
            <w:r>
              <w:rPr>
                <w:rStyle w:val="317pt"/>
                <w:b w:val="false"/>
                <w:bCs w:val="false"/>
                <w:sz w:val="18"/>
                <w:szCs w:val="18"/>
              </w:rPr>
              <w:t xml:space="preserve">Муниципальная программа комплексного социально-экономического развития Красночабанского сельсовета 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Домбаровского района Оренбургской области</w:t>
            </w:r>
          </w:p>
          <w:p>
            <w:pPr>
              <w:pStyle w:val="311"/>
              <w:shd w:fill="auto" w:val="clear"/>
              <w:spacing w:lineRule="auto" w:line="240" w:before="0" w:after="0"/>
              <w:ind w:left="20" w:right="640" w:hanging="20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31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31"/>
                <w:b w:val="false"/>
                <w:bCs w:val="false"/>
                <w:sz w:val="18"/>
                <w:szCs w:val="18"/>
              </w:rPr>
              <w:t>на среднесрочную перспективу (2019-2024 годы, до 2033 год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3 0 05 000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0,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2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58,5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03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383,00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68" w:leader="none"/>
          <w:tab w:val="right" w:pos="15300" w:leader="none"/>
        </w:tabs>
        <w:ind w:right="-550" w:hanging="0"/>
        <w:rPr>
          <w:sz w:val="20"/>
        </w:rPr>
      </w:pPr>
      <w:r>
        <w:rPr/>
        <w:t xml:space="preserve">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  <w:lang w:bidi="ar-SA"/>
    </w:rPr>
  </w:style>
  <w:style w:type="character" w:styleId="317pt">
    <w:name w:val="Основной текст (3) + 17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89" w:before="3600" w:after="0"/>
    </w:pPr>
    <w:rPr>
      <w:b/>
      <w:bCs/>
      <w:szCs w:val="28"/>
      <w:shd w:fill="FFFFFF" w:val="clear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52:00Z</dcterms:created>
  <dc:creator>1</dc:creator>
  <dc:description/>
  <cp:keywords/>
  <dc:language>en-US</dc:language>
  <cp:lastModifiedBy>buhgalter</cp:lastModifiedBy>
  <cp:lastPrinted>2020-12-22T09:24:00Z</cp:lastPrinted>
  <dcterms:modified xsi:type="dcterms:W3CDTF">2020-12-24T05:27:00Z</dcterms:modified>
  <cp:revision>137</cp:revision>
  <dc:subject/>
  <dc:title/>
</cp:coreProperties>
</file>