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ЧАБАНСКИЙ СЕЛЬСОВЕТ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МБАР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Четвертый созыв   </w:t>
      </w:r>
    </w:p>
    <w:p>
      <w:pPr>
        <w:pStyle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естое   очередное  заседание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№ 6-1      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8"/>
          <w:szCs w:val="28"/>
        </w:rPr>
        <w:t>от  25 декабря    2020 года</w:t>
      </w:r>
    </w:p>
    <w:p>
      <w:pPr>
        <w:pStyle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расночабанский сельсовет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омбар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21 год и на планов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риод 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jc w:val="both"/>
        <w:rPr/>
      </w:pPr>
      <w:r>
        <w:rPr>
          <w:rFonts w:eastAsia="Cambria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 соответствии со ст. 9 Бюджетного Кодекса Р.Ф., решением Совета депутатов об утверждении  положения «О бюджетном процессе в муниципальном образовании Красночабанский сельсовет Домбаровского района Оренбургской области», руководствуясь ст. 20 Устава муниципального образования Красночабанский сельсовет Домбаровского района Оренбургской области, в целях обеспечения финансирования мероприятий муниципального образования, Совет депутатов РЕШИЛ:</w:t>
        <w:tab/>
      </w:r>
    </w:p>
    <w:p>
      <w:pPr>
        <w:pStyle w:val="Heading6"/>
        <w:spacing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1. Утвердить основные характеристики местного бюджета на 2021 год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местного  бюджета в сумме 8871208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бщий объем расходов местного бюджета в сумме 8871208 рублей 00 копеек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) прогнозируемый дефицит бюджета в сумме 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) верхний предел муниципального внутреннего долга администрации Красночабанского сельсовета  на 1 января 2022 года в сумме 0 рублей, в том числе верхний предел долга по муниципальным гарантиям на 1 января 2022 года в сумме 0 рублей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) муниципальные заимствования в 2021 году не осущест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) расходы на обслуживание муниципального внутреннего долга на 2021 год не предусматриваются</w:t>
      </w:r>
    </w:p>
    <w:p>
      <w:pPr>
        <w:pStyle w:val="Heading6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. Утвердить основные характеристики местного бюджета на 2021 и на 2022 год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). прогнозируемый общий объем доходов местного  бюджета на 2022 год в сумме 436035 рублей 00 копеек и на 2023 год в сумме 4836383 рублей 00 копеек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местного бюджета на 2022 год в сумме 4365035 рублей 00 копеек, в том числе  условно утвержденные расходы в сумме  52272 рублей  82 копеек, и на 2023 год в сумме 4836383 рублей 00 копеек, в том числе условно утвержденные расходы в сумме 104458 рублей 5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на 2022 год в сумме 0  рублей, на 2023 год в сумме 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) верхний предел муниципального внутреннего долга администрации Красночабанского сельсовета  на 1 января 2023 года в сумме 0 рублей, в том числе верхний предел долга по муниципальным гарантиям на 1 января 2023 года в сумме 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ерхний предел муниципального внутреннего долга администрации Красночабанского сельсовета  на 1 января 2024 года в сумме 0 рублей, в том числе верхний предел долга по муниципальным гарантиям на 1 января 2024 года в сумме 0 рублей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) муниципальные заимствования в 2022 и 2023 годах  не осущест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) расходы на обслуживание муниципального внутреннего долга на 2022 и 2023 года не предусматриваются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szCs w:val="28"/>
        </w:rPr>
        <w:t xml:space="preserve">3.Установить, что доходы местного бюджета, поступающие в 2021 году, формируются за счет доходов от уплаты федеральных, региональных и местных налогов и сборов по нормативам, установленными  законодательными актами </w:t>
      </w:r>
      <w:r>
        <w:rPr>
          <w:rFonts w:cs="Times New Roman" w:ascii="Times New Roman" w:hAnsi="Times New Roman"/>
          <w:b w:val="false"/>
          <w:szCs w:val="28"/>
        </w:rPr>
        <w:t xml:space="preserve">Российской Федерации Оренбургской области и настоящим решением,  согласно </w:t>
      </w:r>
      <w:r>
        <w:rPr>
          <w:rFonts w:cs="Times New Roman" w:ascii="Times New Roman" w:hAnsi="Times New Roman"/>
          <w:szCs w:val="28"/>
        </w:rPr>
        <w:t>приложению 1</w:t>
      </w:r>
      <w:r>
        <w:rPr>
          <w:rFonts w:cs="Times New Roman" w:ascii="Times New Roman" w:hAnsi="Times New Roman"/>
          <w:b w:val="false"/>
          <w:szCs w:val="28"/>
        </w:rPr>
        <w:t xml:space="preserve"> к настоящему Решению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 xml:space="preserve">4.Утвердить перечень главных администраторов доходов консолидированного бюджета  на 2021 год и на плановый период 2022 и 2023 годов, согласно </w:t>
      </w:r>
      <w:r>
        <w:rPr>
          <w:rFonts w:cs="Times New Roman" w:ascii="Times New Roman" w:hAnsi="Times New Roman"/>
          <w:szCs w:val="28"/>
        </w:rPr>
        <w:t>приложению 2</w:t>
      </w:r>
      <w:r>
        <w:rPr>
          <w:rFonts w:cs="Times New Roman" w:ascii="Times New Roman" w:hAnsi="Times New Roman"/>
          <w:b w:val="false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в 2021 году состава и (или) функций главных администраторов консолидированного бюджета или главных администраторов источников финансирования дефицита местного бюджета Администрация муниципального образования Красночабанский сельсовет Домбаровского района вправе вносить соответствующие изменения в перечень главных администраторов доходов и перечень главных администраторов источников финансирования дефицита местного бюджета, а также в состав закрепленных за ними кодов классификации доходов бюджетов или классификации источников финансирования дефицитов бюджетов с последующим утверждением на Совете депутатов муниципального образования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Cs w:val="28"/>
        </w:rPr>
        <w:t xml:space="preserve">5. Учесть поступление доходов в бюджет муниципального образования   по кодам видов доходов, подвидов доходов на 2021 год и плановый период 2022 и 2023 годов  согласно </w:t>
      </w:r>
      <w:r>
        <w:rPr>
          <w:rFonts w:cs="Times New Roman" w:ascii="Times New Roman" w:hAnsi="Times New Roman"/>
          <w:szCs w:val="28"/>
        </w:rPr>
        <w:t>приложению 3</w:t>
      </w:r>
      <w:r>
        <w:rPr>
          <w:rFonts w:cs="Times New Roman" w:ascii="Times New Roman" w:hAnsi="Times New Roman"/>
          <w:b w:val="false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распределение расходов местного бюджета по разделам и подразделам функциональной классификации на 2021 год и на плановый период 2022 и 2023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твердить распределение бюджетных ассигнований местного бюджета на 2021 год  и на плановый период 2022 и 2023 годов по разделам и подразделам, целевым статьям,  группам и подгруппам, видов расходов классификации расходов бюджет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распределение расходов местного бюджета по  разделам, подразделам целевым статьям расходов, группам и подгруппам видов расходов ,ведомственной классификации расходов бюджета Российской Федерации на 2021 год и  на плановый период 2022-2023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Утвердить источники внутреннего финансирования дефицита местного бюджета на 2021 год и на плановый период 2022 и 2023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Красночабанского сельсовета и не программным направлениям деятельности), разделам, подразделам, группам и подгруппам видов расходов классификации расходов на 2021 год и на  плановый период 2022 и 2023 годов согласно</w:t>
      </w:r>
      <w:r>
        <w:rPr>
          <w:b/>
          <w:sz w:val="28"/>
          <w:szCs w:val="28"/>
        </w:rPr>
        <w:t xml:space="preserve"> приложению 8</w:t>
      </w:r>
      <w:r>
        <w:rPr>
          <w:sz w:val="28"/>
          <w:szCs w:val="28"/>
        </w:rPr>
        <w:t xml:space="preserve"> к настоящему Решению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1.Утвердить субсиди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 на 2021 год 400000 рублей ,00 копеек , на 2023 год 469000 рублей ,00 копеек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2. Утвердить субсидии бюджетам   на обеспечение комплексного развития сельских территорий на 2021 го в сумме 1399900 рублей 00 копеек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3. Утвердить прочие субсидии бюджетам сельских поселений на 2021 год на сумму 491200 рублей,00 копеек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твердить субвенции на осуществление   первичного воинского учета на территориях, где отсутствую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оенные комиссариаты на 2021 год в сумме  101961  рублей 00 копеек,  на 2022 год в сумме 103022 рублей 00 копеек и на 2023 год 107113 рублей 00 копеек.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5.Утвердить субсидии на проведение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Cs w:val="28"/>
        </w:rPr>
        <w:t>16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b w:val="false"/>
          <w:szCs w:val="28"/>
        </w:rPr>
        <w:t>Исполнительные органы местного самоуправления муниципального образования не в праве, принимать в  2021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>17. Установить, что исполнение бюджета муниципального образования по казначейской системе осуществляется финансовым отделом администрации Домбаровского района с использованием лицевых счетов бюджетных средств, открытых в органе, осуществляющем кассовое обслуживание исполнения муниципального  бюджета и в соответствии с законодательством Российской Федерации и законодательством Оренбургской области. Установить, что  исполнения бюджета муниципального образования осуществляется финансовым отделом согласно сумме по переданным полномочиям в размере 2400 рублей, 00 копеек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>18. Муниципальное образование Красночабанский сельсовет выпуск муниципальных ценных бумаг не осуществляе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>13. Настоящее Решение вступает в силу после его официального опубликования и распространяет свое действие на правоотношения, возникающие с 1 января 2021 года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едседатель Совета депутатов                                      С.М.Нурмухамедова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Глава муниципального образования                                                                                   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чабанский сельсовет                                                      М.З.Суенбаев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айонной администрации, районной прокуратуре,  в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mbria" w:hAnsi="Cambria" w:cs="Times New Roman"/>
      <w:i/>
      <w:iCs/>
      <w:color w:val="243F60"/>
      <w:sz w:val="24"/>
      <w:szCs w:val="24"/>
      <w:lang w:val="en-US"/>
    </w:rPr>
  </w:style>
  <w:style w:type="character" w:styleId="1">
    <w:name w:val="Основной текст Знак1"/>
    <w:basedOn w:val="Style13"/>
    <w:qFormat/>
    <w:rPr>
      <w:rFonts w:cs="Times New Roman"/>
      <w:b/>
      <w:sz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Times New Roman" w:cs="Calibri"/>
      <w:b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17:00Z</dcterms:created>
  <dc:creator>specialist</dc:creator>
  <dc:description/>
  <cp:keywords/>
  <dc:language>en-US</dc:language>
  <cp:lastModifiedBy>buhgalter</cp:lastModifiedBy>
  <cp:lastPrinted>2020-01-03T11:58:00Z</cp:lastPrinted>
  <dcterms:modified xsi:type="dcterms:W3CDTF">2020-12-24T05:30:00Z</dcterms:modified>
  <cp:revision>31</cp:revision>
  <dc:subject/>
  <dc:title>                 СОВЕТ ДЕПУТАТОВ</dc:title>
</cp:coreProperties>
</file>