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Приложение № 3                                                                                                                                                                                                                               к  решению Совета депутатов</w:t>
      </w:r>
    </w:p>
    <w:p>
      <w:pPr>
        <w:pStyle w:val="Normal"/>
        <w:jc w:val="right"/>
        <w:rPr/>
      </w:pPr>
      <w:r>
        <w:rPr>
          <w:sz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</w:rPr>
        <w:t>Красночабанский сельсове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Домбаров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ренбург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</w:rPr>
        <w:t xml:space="preserve">   №   </w:t>
      </w:r>
      <w:r>
        <w:rPr>
          <w:sz w:val="20"/>
        </w:rPr>
        <w:t>6-1  от 13.12. 2020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оступление доходов в бюджет муниципального образования   по кодам видов доходов, подвидов доходов на 2021 год </w:t>
      </w:r>
    </w:p>
    <w:p>
      <w:pPr>
        <w:pStyle w:val="TextBody"/>
        <w:rPr/>
      </w:pPr>
      <w:r>
        <w:rPr>
          <w:sz w:val="22"/>
          <w:szCs w:val="22"/>
        </w:rPr>
        <w:t>и плановый период 2022 и 2023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8640"/>
        <w:gridCol w:w="1494"/>
        <w:gridCol w:w="1386"/>
        <w:gridCol w:w="1496"/>
        <w:gridCol w:w="239"/>
      </w:tblGrid>
      <w:tr>
        <w:trPr>
          <w:trHeight w:val="35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 дохода бюдже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147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7013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2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17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3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17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1 02010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03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17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3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1 02030 01 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23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549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1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3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9593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7467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87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31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sz w:val="22"/>
                <w:szCs w:val="22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9593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7467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87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4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8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8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41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sz w:val="22"/>
                <w:szCs w:val="22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8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8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50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201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311569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3252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50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sz w:val="22"/>
                <w:szCs w:val="22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201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1569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527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60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-3289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33827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3818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03 02261 01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Style w:val="Blk"/>
                <w:b/>
                <w:sz w:val="22"/>
                <w:szCs w:val="22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3289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33827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3818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 05 0300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1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650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7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586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00  0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6 01030 10 0000 11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1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6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с организации обладающих земельным участком  расположенным в границах сельских посел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 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39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7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6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 обладающих земельным участком расположенным в границах сельских поселений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390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7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6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6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ую казну сельских поселений (за исключением  земельных участк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4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4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13 00000 00 0000 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144276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13 02000 00 0000 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4276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3 02060 00 0000 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,  поступающие в порядке возмещения расходов понесенных в связи с эксплуатацией имуществ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4276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3 02065 10 0000 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й имущества сельских поселений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76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16 00000 00 0000 1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Blk"/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47" w:hanging="0"/>
              <w:jc w:val="left"/>
              <w:rPr/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6 02020 02 0000 1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47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2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2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17 00000 0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b/>
                <w:b/>
                <w:sz w:val="22"/>
                <w:szCs w:val="22"/>
              </w:rPr>
            </w:pPr>
            <w:r>
              <w:rPr>
                <w:rStyle w:val="Blk"/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172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 17 15 000 0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sz w:val="22"/>
                <w:szCs w:val="22"/>
              </w:rPr>
            </w:pPr>
            <w:r>
              <w:rPr>
                <w:sz w:val="20"/>
              </w:rPr>
              <w:t>Инициативные платеж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15030 10 0010 15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sz w:val="22"/>
                <w:szCs w:val="22"/>
              </w:rPr>
            </w:pPr>
            <w:r>
              <w:rPr>
                <w:sz w:val="20"/>
              </w:rPr>
              <w:t>Инициативные платежи, зачисляемые в бюджеты сельских поселений (средства, поступающие на ремонт водопровода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172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1061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8022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711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1061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8022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33711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8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5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5001 0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1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6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69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15001 1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 сельских поселений на выравнивание бюджетной обеспеченности </w:t>
            </w:r>
            <w:r>
              <w:rPr>
                <w:rStyle w:val="Blk"/>
                <w:sz w:val="22"/>
                <w:szCs w:val="22"/>
              </w:rPr>
              <w:t>из бюджета субъекта Российской Федерации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781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706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9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2 02 16001 0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2 16001 1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 сельских поселений на выравнивание бюджетной обеспеченности </w:t>
            </w:r>
            <w:r>
              <w:rPr>
                <w:rStyle w:val="Blk"/>
                <w:sz w:val="22"/>
                <w:szCs w:val="22"/>
              </w:rPr>
              <w:t>из бюджетов муниципальных район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2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19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19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5002 00 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 на поддержку мер по обеспечению сбалансированности бюдже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а ( инициативное бюджетирование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0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11000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0000 0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11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69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216 1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083" w:type="dxa"/>
              <w:jc w:val="left"/>
              <w:tblInd w:w="-15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  <w:bookmarkStart w:id="0" w:name="dst109035"/>
                  <w:bookmarkStart w:id="1" w:name="dst109035"/>
                  <w:bookmarkEnd w:id="1"/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0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 на обеспечение комплексного развития сельских территорий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9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 сельских поселений на обеспечение комплексного развития сельских территорий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99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9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22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11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961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22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11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96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22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11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0000 0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2 07 05000 1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540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 сельских поселен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120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5035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6383,00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56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lang w:val="ru-RU"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34:00Z</dcterms:created>
  <dc:creator>1</dc:creator>
  <dc:description/>
  <cp:keywords/>
  <dc:language>en-US</dc:language>
  <cp:lastModifiedBy>buhgalter</cp:lastModifiedBy>
  <cp:lastPrinted>2020-12-23T14:48:00Z</cp:lastPrinted>
  <dcterms:modified xsi:type="dcterms:W3CDTF">2020-12-23T11:33:00Z</dcterms:modified>
  <cp:revision>145</cp:revision>
  <dc:subject/>
  <dc:title/>
</cp:coreProperties>
</file>